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3 K-Pop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156"/>
        <w:gridCol w:w="1575"/>
        <w:gridCol w:w="1015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739"/>
        <w:gridCol w:w="1277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